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yjnia chirurgiczna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z panelem ściennym, dwustanowiskowa (MM01)</w:t>
      </w:r>
    </w:p>
    <w:p>
      <w:pPr>
        <w:pStyle w:val="Tekstpodstawowy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ducent: 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atalogowy: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k produkcji: </w:t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: sztuk 1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780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 w:bidi="hi-IN"/>
              </w:rPr>
              <w:t>Lp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 w:bidi="hi-IN"/>
              </w:rPr>
              <w:t>Parametr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Myjnia chirurgiczna z panelem ściennym, dwustanowiskowa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onana ze stali nierdzewnej w gatunku 1.4301 (304)</w:t>
            </w:r>
          </w:p>
        </w:tc>
      </w:tr>
      <w:tr>
        <w:trPr>
          <w:trHeight w:val="5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rób łatwy do utrzymania w czystości</w:t>
            </w:r>
          </w:p>
        </w:tc>
      </w:tr>
      <w:tr>
        <w:trPr>
          <w:trHeight w:val="5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wędzie zaokrąglone, bezpieczne</w:t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zamocowania umywalki na ścianie na górnej listwie (panelu) lub po bokach</w:t>
            </w:r>
          </w:p>
        </w:tc>
      </w:tr>
      <w:tr>
        <w:trPr>
          <w:trHeight w:val="8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nel przedni zdejmowany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rób jest konstrukcją samonośną</w:t>
            </w:r>
          </w:p>
        </w:tc>
      </w:tr>
      <w:tr>
        <w:trPr>
          <w:trHeight w:val="5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łębokość komory 200 mm</w:t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wyposażeniu bateria bezdotykowa ścienna panelowa. Typ zasilania - sieciowe - 230V -2x</w:t>
            </w:r>
          </w:p>
        </w:tc>
      </w:tr>
      <w:tr>
        <w:trPr>
          <w:trHeight w:val="51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sa wyposażona w jeden centralny odpływ z syfonem z funkcją automatycznej samodezynfekcji rur i odpływów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miczna dezynfekcja w temperaturze ok. 85 - 95° C oraz wspomagające czyszczenie wibracyjne na poziomie 50Hz cykle uruchamiane automatycznie</w:t>
            </w:r>
          </w:p>
        </w:tc>
      </w:tr>
      <w:tr>
        <w:trPr>
          <w:trHeight w:val="51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yjnia wyposażona w podajniki płynówx2 i mydłax2 montowane na panelu oraz l</w:t>
            </w:r>
            <w:r>
              <w:rPr>
                <w:rFonts w:cs="Calibri" w:ascii="Calibri" w:hAnsi="Calibri"/>
                <w:sz w:val="22"/>
                <w:szCs w:val="22"/>
              </w:rPr>
              <w:t>ustro nad myjnie – 1 szt. wymiar min. 1600*500 mm</w:t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miary zewnętrzne (dłxszerxwys) w mm: 1600x600x1240 mm (+/- 10 mm)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ostałe warunk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b jest dopuszczony do stosowania w jednostkach służby zdrowia (kopię stosownego atestu PZH – dostarczyć na wezwanie Zamawiającego na etapie realizacji zamówienia.)</w:t>
            </w:r>
          </w:p>
        </w:tc>
      </w:tr>
      <w:tr>
        <w:trPr>
          <w:trHeight w:val="8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tyfikat CE na syfon z funkcją samodezynfekcji rur ( kopię dokumentu dostarczyć na wezwanie Zamawiającego na etapie realizacji zamówienia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test PZH na myjnię z wbudowanym syfonem samodezynfekującym </w:t>
              <w:br/>
              <w:t>( kopię dokumentu dostarczyć na wezwanie Zamawiającego na etapie realizacji zamówienia.)</w:t>
            </w:r>
          </w:p>
        </w:tc>
      </w:tr>
      <w:tr>
        <w:trPr>
          <w:trHeight w:val="8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rtyfikat jakości EN ISO 9001 zapewniający zdolność do dostarczania produktów i usług zgodnych z obowiązującymi przepisami, spełnianie potrzeb klientów, wymogów regulacyjnych oraz ciągłe doskonalenie procesów lub równoważny ( kopię dokumentu dostarczyć na wezwanie Zamawiającego na etapie realizacji zamówienia.) </w:t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blokowy"/>
        <w:ind w:left="0" w:right="-14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Tekstblokowy"/>
        <w:ind w:left="5664" w:right="-143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5.21. do PFU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38:00Z</dcterms:created>
  <dc:creator>Szpital</dc:creator>
  <dc:description/>
  <cp:keywords/>
  <dc:language>en-US</dc:language>
  <cp:lastModifiedBy>Szpital</cp:lastModifiedBy>
  <dcterms:modified xsi:type="dcterms:W3CDTF">2026-01-08T14:38:00Z</dcterms:modified>
  <cp:revision>2</cp:revision>
  <dc:subject/>
  <dc:title/>
</cp:coreProperties>
</file>